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ageplan des Klosters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br/>
      </w:r>
      <w:r>
        <w:rPr>
          <w:rFonts w:cs="Courier New" w:ascii="Courier New" w:hAnsi="Courier New"/>
          <w:sz w:val="22"/>
          <w:szCs w:val="20"/>
        </w:rPr>
        <w:t>1)  Kirche</w:t>
        <w:br/>
        <w:t>2)  Konventbau und Kapelle</w:t>
        <w:br/>
        <w:t>3)  Prälatenbau</w:t>
        <w:br/>
        <w:t>4)  Kreuzgang</w:t>
        <w:br/>
        <w:t>5)  Refektorium; Josephsaal, Bernhardsaal</w:t>
        <w:br/>
        <w:t>6)  Archivverbund Main-Tauber (ehemaliges Spital)</w:t>
        <w:br/>
        <w:t>7)  Orangerie</w:t>
        <w:br/>
        <w:t>8)  Gasthaus</w:t>
        <w:br/>
        <w:t>9)  Fraunhofer-Gesellschaft (ehemalige Remise)</w:t>
        <w:br/>
        <w:t>10) Gästehaus Bursariat (ehemalige Klosterverwaltung)</w:t>
        <w:br/>
        <w:t>11) Fraunhofer-Gesellschaft (ehemaliger Rinderstall)</w:t>
        <w:br/>
        <w:t>12) Remise (ehemaliger Pferdestall)</w:t>
        <w:br/>
        <w:t>13) Museumsscheune (ehemaliger Fruchtspeicher)</w:t>
        <w:br/>
        <w:t>14) ehemalige Wirtschaftsgebäude</w:t>
        <w:br/>
        <w:t>15) Abteigarten</w:t>
        <w:br/>
        <w:t>16) Privathaus (ehemalige Bäckerei)</w:t>
        <w:br/>
        <w:t>17) Wasserkraftwerk (ehemalige Mühle)</w:t>
        <w:br/>
        <w:t>18) Privathaus (ehemaliges Brauhaus)</w:t>
        <w:br/>
        <w:t>19) Saalgarten (Biergarten)</w:t>
        <w:br/>
        <w:t>20) ehemalige Remise</w:t>
        <w:br/>
        <w:t>21) Klostermauer</w:t>
        <w:br/>
        <w:t>22) Klosterweinberg</w:t>
        <w:br/>
        <w:t>23) Toilette/Behindertentoilet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7:06:00Z</dcterms:created>
  <dc:creator>mmx</dc:creator>
  <dc:description/>
  <dc:language>en-US</dc:language>
  <cp:lastModifiedBy>mmx</cp:lastModifiedBy>
  <dcterms:modified xsi:type="dcterms:W3CDTF">2019-10-06T17:08:00Z</dcterms:modified>
  <cp:revision>1</cp:revision>
  <dc:subject/>
  <dc:title>Lageplan des Klosters:</dc:title>
</cp:coreProperties>
</file>