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5.Amorbac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Stadt liegt im Odenwald im unterfränkisch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andkreis Miltenberg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4000 Einwohn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Ursprünglich entstand der Ort aus dem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nediktinerkloster Amorbach. 1253 wurd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r zur Stadt erhob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Vor 1803 zu Kur-Mainz gehörig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Ab 1816 wurde sie bayerisch.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  <w:sz w:val="22"/>
        </w:rPr>
        <w:t>St.Gangolf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Katholische Pfarrkirche in barocker Gestalt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n 1753 mit berühmten </w:t>
      </w:r>
      <w:r>
        <w:rPr>
          <w:rFonts w:cs="Courier New" w:ascii="Courier New" w:hAnsi="Courier New"/>
          <w:b/>
          <w:bCs/>
          <w:sz w:val="22"/>
        </w:rPr>
        <w:t>Deckenmalereien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rgängerbau war eine gotische Pfarrkirche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us dem 11.Jahrhundert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Kirche ist eine 3-schiffige </w:t>
      </w:r>
      <w:r>
        <w:rPr>
          <w:rFonts w:cs="Courier New" w:ascii="Courier New" w:hAnsi="Courier New"/>
          <w:b/>
          <w:bCs/>
          <w:sz w:val="22"/>
        </w:rPr>
        <w:t>Hallenkirche.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esamtlänge     27,26 m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reite d. Chors  9,30 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esamtbreite (durch alle Schiffe) 18,01 m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Chor schließt mit einer halbrunden Apsis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ie Außenwände der Kirche bestehend aus Buntsand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einquadern, werden zwischen den tiefgezogen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Rundbogenfenstern von Pilastern (Pfeilerartige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ormelemente) geglieder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Türme sind 3-geschossig. Der nördliche Tur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nthält das Geläut, der südliche wird im Unter=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eschoss als Sakristei genutz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Westfassade mit dem Hauptportal ist 3-achsig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2-geschossig. Das Hauptportal als Mittelrisal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(vorbauartiger Vorsprung) gestalte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Fassade wird vertikal abgeschlossen durch ei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eld mit der Darstellung des Gekreuzigten und de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appen des Erzbischofs. Sowohl das Satteldach al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uch die Türme sind schiefergedeck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Innere der Kirche wird durch jeweils 3 Pfeil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wischen den Kirchenschiffen gegliedert. Auf je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ite sind korinthische Pilaster vorgeblende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Kapitelle sind im Bereich des Chores mehrfa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stuf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- Amorbach 2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Kirchenschiffe werden von Tonnengewölben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ichkappen gedeck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Als Spitzenleistungen barocker Wandmalerei gelt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Decken-Fresken von Mittelschiff und Chor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(Johannes Zick, 1753). Dargestellt sind im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Mittelschiff</w:t>
      </w:r>
      <w:r>
        <w:rPr>
          <w:rFonts w:cs="Courier New" w:ascii="Courier New" w:hAnsi="Courier New"/>
          <w:sz w:val="22"/>
        </w:rPr>
        <w:t xml:space="preserve"> Szenen aus dem Leben des </w:t>
      </w:r>
      <w:r>
        <w:rPr>
          <w:rFonts w:cs="Courier New" w:ascii="Courier New" w:hAnsi="Courier New"/>
          <w:b/>
          <w:bCs/>
          <w:sz w:val="22"/>
        </w:rPr>
        <w:t>hl.Sebastian</w:t>
      </w:r>
      <w:r>
        <w:rPr>
          <w:rFonts w:cs="Courier New" w:ascii="Courier New" w:hAnsi="Courier New"/>
          <w:sz w:val="22"/>
        </w:rPr>
        <w:t xml:space="preserve"> 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im </w:t>
      </w:r>
      <w:r>
        <w:rPr>
          <w:rFonts w:cs="Courier New" w:ascii="Courier New" w:hAnsi="Courier New"/>
          <w:b/>
          <w:bCs/>
          <w:sz w:val="22"/>
        </w:rPr>
        <w:t>Chor</w:t>
      </w:r>
      <w:r>
        <w:rPr>
          <w:rFonts w:cs="Courier New" w:ascii="Courier New" w:hAnsi="Courier New"/>
          <w:sz w:val="22"/>
        </w:rPr>
        <w:t xml:space="preserve"> Szenen aus dem Leben des </w:t>
      </w:r>
      <w:r>
        <w:rPr>
          <w:rFonts w:cs="Courier New" w:ascii="Courier New" w:hAnsi="Courier New"/>
          <w:b/>
          <w:bCs/>
          <w:sz w:val="22"/>
        </w:rPr>
        <w:t>hl.Gangolf.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Auch die </w:t>
      </w:r>
      <w:r>
        <w:rPr>
          <w:rFonts w:cs="Courier New" w:ascii="Courier New" w:hAnsi="Courier New"/>
          <w:b/>
          <w:bCs/>
          <w:sz w:val="22"/>
        </w:rPr>
        <w:t>Seitenschiffe</w:t>
      </w:r>
      <w:r>
        <w:rPr>
          <w:rFonts w:cs="Courier New" w:ascii="Courier New" w:hAnsi="Courier New"/>
          <w:sz w:val="22"/>
        </w:rPr>
        <w:t xml:space="preserve"> enthalten Freske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rgestellt sind verschiedene Heilige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Kirchengewölbe ist nicht stuckiert, di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ahmen, die Rocaillen und sonstigen Gewölb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erzierungen sind nur gemal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Hochaltar aus der Entstehungszeit der Kirch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st eine Arbeit von Materno Bossi. Der Altar is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it Säulen und Pilastern aus Stuckmarmor gefass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zwischen stehen 4 Heiligenfiguren. Sebastian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ilian, Gangolf und Martin. Das Altarbild stell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Himmelfahrt Mariens dar. Oberhalb des Gesims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st im Mittelfeld eine Glasarbeit der Hl. Drei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inigkeit eingefügt. Darüber befindet sich da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appen des Erzbischofs mit dem Hut als Zeich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einer Kurfürstenwürde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nördlich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Nebenaltar</w:t>
      </w:r>
      <w:r>
        <w:rPr>
          <w:rFonts w:cs="Courier New" w:ascii="Courier New" w:hAnsi="Courier New"/>
          <w:sz w:val="22"/>
        </w:rPr>
        <w:t xml:space="preserve"> enthält eine geschnitzt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uttergottes mit dem Jesuskind und Löwen (Anfang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4.Jh.). Auf dem </w:t>
      </w:r>
      <w:r>
        <w:rPr>
          <w:rFonts w:cs="Courier New" w:ascii="Courier New" w:hAnsi="Courier New"/>
          <w:b/>
          <w:bCs/>
          <w:sz w:val="22"/>
        </w:rPr>
        <w:t>südlichen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Nebenaltar</w:t>
      </w:r>
      <w:r>
        <w:rPr>
          <w:rFonts w:cs="Courier New" w:ascii="Courier New" w:hAnsi="Courier New"/>
          <w:sz w:val="22"/>
        </w:rPr>
        <w:t xml:space="preserve"> ein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merzensmadonna aus dem 17.Jahrhunder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as geschnitzte Chorgestühl ist mit Apostelr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iefs in Feldern geschmückt (a.d.Bauzeit der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irche). Die Beichtstühle sind von 1769/1783.                 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ie Kirche hat zwei Kanzel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rund dafür ist die beabsichtigte Wirkung voll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ändiger Symmetrie im Kirchengebäude.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</w:t>
      </w:r>
      <w:r>
        <w:rPr>
          <w:rFonts w:cs="Courier New" w:ascii="Courier New" w:hAnsi="Courier New"/>
          <w:b/>
          <w:bCs/>
          <w:sz w:val="22"/>
        </w:rPr>
        <w:t>nördliche</w:t>
      </w:r>
      <w:r>
        <w:rPr>
          <w:rFonts w:cs="Courier New" w:ascii="Courier New" w:hAnsi="Courier New"/>
          <w:sz w:val="22"/>
        </w:rPr>
        <w:t xml:space="preserve"> Kanzel ist eine </w:t>
      </w:r>
      <w:r>
        <w:rPr>
          <w:rFonts w:cs="Courier New" w:ascii="Courier New" w:hAnsi="Courier New"/>
          <w:b/>
          <w:bCs/>
          <w:sz w:val="22"/>
        </w:rPr>
        <w:t>Scheinkanzel</w:t>
      </w:r>
      <w:r>
        <w:rPr>
          <w:rFonts w:cs="Courier New" w:ascii="Courier New" w:hAnsi="Courier New"/>
          <w:sz w:val="22"/>
        </w:rPr>
        <w:t xml:space="preserve">. Si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ann nicht benutzt werden. Beide Kanzeln stamm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n 1753/54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Fonts w:cs="Courier New" w:ascii="Courier New" w:hAnsi="Courier New"/>
          <w:b/>
          <w:bCs/>
          <w:sz w:val="22"/>
        </w:rPr>
        <w:t>Orgel</w:t>
      </w:r>
      <w:r>
        <w:rPr>
          <w:rFonts w:cs="Courier New" w:ascii="Courier New" w:hAnsi="Courier New"/>
          <w:sz w:val="22"/>
        </w:rPr>
        <w:t xml:space="preserve"> ist im Kern eine Arbeit des  Würzburg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Orgelbaumeisters Johannes Hoffmann (frühes 18.Jh.).</w:t>
      </w:r>
    </w:p>
    <w:p>
      <w:pPr>
        <w:pStyle w:val="StandardWeb"/>
        <w:spacing w:before="0" w:after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- Amorbach 3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Entstehungszeit der ältesten Gehäuseteile und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feifen kann durch eine Inschrift mit der Jahres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´ zahl 1717 genau datiert werden. Die Orgel kam 1805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rst aus dem Benediktiner-Kloster Neustadt in di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irche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as Instrument hat 21 Register auf 2 Manualen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´ und Pedal. Spiel- und Register-Trakturen sind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echanisch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spacing w:before="0" w:after="0"/>
        <w:rPr/>
      </w:pPr>
      <w:r>
        <w:rPr>
          <w:rStyle w:val="Mwheadline"/>
          <w:rFonts w:cs="Courier New" w:ascii="Courier New" w:hAnsi="Courier New"/>
          <w:sz w:val="22"/>
        </w:rPr>
        <w:t>Zehntscheuer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>- 1488 erbaut, hat seit 5 Jahrhunderten zentrale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Bedeutung für die Stadt. Ursprünglich für di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ufbewahrung der Naturalsteuer des Mainzer 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Kurfürsten erbaut, wurde sie in den 1960e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Jahren nach umfassenden Umbauarbeiten als Kino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genutz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Außenfassade wurden unter fachmännisch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nleitung mit den alten Farben und Technik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staurier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Teekannen-Museu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Größte Teekannensammlung Europas mit 2467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igürlichen Teekannen aus aller Welt und r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500 Miniaturteekannen. Seit Ende 2017 ist da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useum jedoch von dem privaten Besitzer ge=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lossen worden (nach Auskunft der Touris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formation Amorbach)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Heading3"/>
        <w:spacing w:before="0" w:after="0"/>
        <w:rPr/>
      </w:pPr>
      <w:r>
        <w:rPr>
          <w:rStyle w:val="Mwheadline"/>
          <w:rFonts w:cs="Courier New" w:ascii="Courier New" w:hAnsi="Courier New"/>
          <w:sz w:val="22"/>
        </w:rPr>
        <w:t>Templerhaus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Mittelalterlicher Adelssitz. Ein turmartiges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Gebäude auf einem leicht schiefwinkligen stei=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nernen Unterbau (7,60 × 6,80 m). Dieser stellt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vermutlich den ältesten Teil des Gebäudes da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und besteht aus geschichtetem Mauerwerk mit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orgfältiger behauenen Eckquadern. Einzig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Öffnung ist ein schmaler Lichtschlitz. Darübe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befindet sich ein 2-geschossiger Fachwerkaufsatz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b w:val="false"/>
          <w:bCs w:val="false"/>
          <w:sz w:val="22"/>
        </w:rPr>
        <w:t>- Amorbach 4 -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</w:rPr>
        <w:t>-</w:t>
      </w:r>
      <w:r>
        <w:rPr>
          <w:rFonts w:cs="Courier New" w:ascii="Courier New" w:hAnsi="Courier New"/>
          <w:b w:val="false"/>
          <w:bCs w:val="false"/>
          <w:sz w:val="22"/>
        </w:rPr>
        <w:t xml:space="preserve"> 1291 erfolgte ein Umbau,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bei dem der steinern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Unterbau teilweise abgetragen und die beid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Fachwerkobergeschosse aufgesetzt wurden.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Es gilt als das </w:t>
      </w:r>
      <w:r>
        <w:rPr>
          <w:rFonts w:cs="Courier New" w:ascii="Courier New" w:hAnsi="Courier New"/>
          <w:sz w:val="22"/>
        </w:rPr>
        <w:t>älteste</w:t>
      </w:r>
      <w:r>
        <w:rPr>
          <w:rFonts w:cs="Courier New" w:ascii="Courier New" w:hAnsi="Courier New"/>
          <w:b w:val="false"/>
          <w:bCs w:val="false"/>
          <w:sz w:val="22"/>
        </w:rPr>
        <w:t xml:space="preserve"> erhaltene Fachwerkhaus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in Bayern.  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Erster bekannter Besitzer des Gebäudes war di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Adelsfamilie Rüdt von Collenberg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Der Name 'Templerhaus' hat mit dem Templerorden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wahrscheinlich nichts zu tun. Er geht auf eine  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Legende aus dem 18.Jahrhundert zurück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ie Ausdehnung des Anwesens (zugehöriger Hof,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chutz der Anlage durch See oder Weiher) ist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ungeklär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/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 xml:space="preserve">Jordansba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Gerber Georg Anton Jordan entdeckte um 1830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ufällig, dass sich das Leder verfärbte, das mi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m Wasser seines Hofbrunnens in Berührung kam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Untersuchung ergab, dass das Wasser all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lemente eines Heilwassers enthiel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Weil der Verkauf an die Stadt nicht gelang, Jordan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ntschloss er sich selbst ein Heilbad aufzubauen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as seine Nachfolger wesentlich erweitert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866 erhielt Jordan die Konzessionsurkunde 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Brau- und Zapfrecht. Er konnte damit zu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adebetrieb auch ein Wirtshaus mit einer klein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rauerei und einer Brennerei betreiben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urch Abwasserverunreinigung wurde 1913 der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adebetrieb eingestellt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 xml:space="preserve">Rathaus </w:t>
      </w:r>
      <w:r>
        <w:rPr>
          <w:rFonts w:cs="Courier New" w:ascii="Courier New" w:hAnsi="Courier New"/>
          <w:sz w:val="22"/>
        </w:rPr>
        <w:t>(am Marktplatz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Zweigeschossiger Fachwerkbau (1479) mit verschie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ertem Obergeschoss und Giebel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Einseitiges </w:t>
      </w:r>
      <w:r>
        <w:rPr>
          <w:rFonts w:cs="Courier New" w:ascii="Courier New" w:hAnsi="Courier New"/>
          <w:b/>
          <w:bCs/>
          <w:sz w:val="22"/>
        </w:rPr>
        <w:t>Krüppelwalmdach</w:t>
      </w:r>
      <w:r>
        <w:rPr>
          <w:rFonts w:cs="Courier New" w:ascii="Courier New" w:hAnsi="Courier New"/>
          <w:sz w:val="22"/>
        </w:rPr>
        <w:t xml:space="preserve"> und verschiefertem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Giebelreiter</w:t>
      </w:r>
      <w:r>
        <w:rPr>
          <w:rFonts w:cs="Courier New" w:ascii="Courier New" w:hAnsi="Courier New"/>
          <w:sz w:val="22"/>
        </w:rPr>
        <w:t xml:space="preserve"> mit Zwiebelhaub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as Erdgeschoss ist verputzt mit Sandstein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liederung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Über der Freitreppe ein breites Kielbogenportal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- Amorbach 5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Stadthaus</w:t>
      </w:r>
      <w:r>
        <w:rPr>
          <w:rFonts w:cs="Courier New" w:ascii="Courier New" w:hAnsi="Courier New"/>
          <w:sz w:val="22"/>
        </w:rPr>
        <w:t xml:space="preserve"> (am Stadttor 5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reigeschossiger Bau in Ecklage mit verputzten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rkragend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achwerkobergeschossen von 1475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Kielbogenportal, Rundbogenfries mit Mainz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appen und wappentragendem Engel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2.Obergeschoss ist teilweise verschiefer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Klostermühle / Schlossmühle</w:t>
      </w:r>
      <w:r>
        <w:rPr>
          <w:rFonts w:cs="Courier New" w:ascii="Courier New" w:hAnsi="Courier New"/>
          <w:sz w:val="22"/>
        </w:rPr>
        <w:t xml:space="preserve"> (Schlossplatz 2-5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Ein zweigeschossiger Satteldachbau von 1448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Steildach mit Aufzugs-Gaube, Schlepp-Gaub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Treppen-Giebeln. Das Gebäude ist auf Teil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Klostermauer errichte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Putzfassade mit Werksteinkanten und -rahmung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Spitzbogenblenden und -türen sind spätgotisch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as Gebäude ist heute ein Cafe-Haus.</w:t>
      </w:r>
    </w:p>
    <w:sectPr>
      <w:type w:val="nextPage"/>
      <w:pgSz w:orient="landscape" w:w="16838" w:h="11906"/>
      <w:pgMar w:left="1247" w:right="284" w:gutter="0" w:header="0" w:top="794" w:footer="0" w:bottom="794"/>
      <w:pgNumType w:fmt="decimal"/>
      <w:cols w:num="2" w:space="9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pa">
    <w:name w:val="ipa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auptartikelpfeil">
    <w:name w:val="hauptartikel-pfeil"/>
    <w:basedOn w:val="AbsatzStandardschriftart"/>
    <w:qFormat/>
    <w:rPr/>
  </w:style>
  <w:style w:type="character" w:styleId="Hauptartikeltext">
    <w:name w:val="hauptartikel-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4:13:00Z</dcterms:created>
  <dc:creator>root</dc:creator>
  <dc:description/>
  <dc:language>en-US</dc:language>
  <cp:lastModifiedBy>root</cp:lastModifiedBy>
  <dcterms:modified xsi:type="dcterms:W3CDTF">2019-10-06T14:13:00Z</dcterms:modified>
  <cp:revision>2</cp:revision>
  <dc:subject/>
  <dc:title>Freistadt</dc:title>
</cp:coreProperties>
</file>