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3.Miltenberg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tadt liegt im Odenwald im unterfränkisch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andkreis Miltenberg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4000 Einwohner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historische Miltenberg (Altstadt) lieg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m linken Knie des Mainvierecks zwis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pessart und Odenwald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Ursprünglich entstand der Ort aus de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nediktinerkloster Amorbach. 1253 wurde 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zur Stadt erhob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Vor 1803 zu Kur-Mainz gehörig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Ab 1816 wurde die Stadt bayerisch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Höchster Punkt der Stadt </w:t>
      </w:r>
      <w:r>
        <w:rPr>
          <w:rFonts w:cs="Courier New" w:ascii="Courier New" w:hAnsi="Courier New"/>
          <w:sz w:val="22"/>
        </w:rPr>
        <w:t>481 m ü. NN</w:t>
      </w:r>
      <w:r>
        <w:rPr>
          <w:rFonts w:cs="Courier New" w:ascii="Courier New" w:hAnsi="Courier New"/>
          <w:sz w:val="22"/>
        </w:rPr>
        <w:t xml:space="preserve"> (Berg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ohlplatte)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iedrigster Punkt im Main auf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20,5 m ü. NN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Orts-Name leitet sich von der oberhalb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iegenden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Mildenburg</w:t>
      </w:r>
      <w:r>
        <w:rPr>
          <w:rFonts w:cs="Courier New" w:ascii="Courier New" w:hAnsi="Courier New"/>
          <w:sz w:val="22"/>
        </w:rPr>
        <w:t xml:space="preserve"> ab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Miltenberg liegt am Fränkischen </w:t>
      </w:r>
      <w:r>
        <w:rPr>
          <w:rFonts w:cs="Courier New" w:ascii="Courier New" w:hAnsi="Courier New"/>
          <w:b/>
          <w:bCs/>
          <w:sz w:val="22"/>
        </w:rPr>
        <w:t xml:space="preserve">Rotwein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Wanderweg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Kirche St.Jakobu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Katholische Pfarrkirche der Stadt Miltenber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Kirche ist im Kern gotisch. Der Vorgänger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au stammte a.d.14.Jh. Die heutige klassizis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tische Form stammt aus dem 19.Jh. Eine letzt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anierung mit stilistischer Revision fand 2004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at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s ist eine 3-schiffige Pseudo-Emporen-Basilik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 dreiseitiger Apsis, mit Schieferwalmda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verputztem Mauerwerk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Betritt man das </w:t>
      </w:r>
      <w:r>
        <w:rPr>
          <w:rFonts w:cs="Courier New" w:ascii="Courier New" w:hAnsi="Courier New"/>
          <w:b/>
          <w:bCs/>
          <w:sz w:val="22"/>
        </w:rPr>
        <w:t>Hauptschiff</w:t>
      </w:r>
      <w:r>
        <w:rPr>
          <w:rFonts w:cs="Courier New" w:ascii="Courier New" w:hAnsi="Courier New"/>
          <w:sz w:val="22"/>
        </w:rPr>
        <w:t xml:space="preserve"> von Westen her, ge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angt man an den </w:t>
      </w:r>
      <w:r>
        <w:rPr>
          <w:rFonts w:cs="Courier New" w:ascii="Courier New" w:hAnsi="Courier New"/>
          <w:b/>
          <w:bCs/>
          <w:sz w:val="22"/>
        </w:rPr>
        <w:t>Taufort</w:t>
      </w:r>
      <w:r>
        <w:rPr>
          <w:rFonts w:cs="Courier New" w:ascii="Courier New" w:hAnsi="Courier New"/>
          <w:sz w:val="22"/>
        </w:rPr>
        <w:t>. Unter einem mächtig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Radleuchter steht ein Muschelbecken von 1608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m Altar-Raum ist ein flügelaltar-ähnliche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ildwerk aufgestellt veränderbar durch seit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iche Klappungen (Clemens Kaletsch, 2004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- Miltenberg 2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s zeigt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Berufung des Jakobus + Johannes mit ihre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Vater Zebedäus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Wunder d. Auferweckung d. Tochter des Syna=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gogenvorstehers Jairu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Eingangsszene im Garten Getsemani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Die Bitte der Frau d. Zebedäus an Jesus u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Teilhabe ihrer beiden Söhne Jakobus + Johanne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am Reich Jesu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Im </w:t>
      </w:r>
      <w:r>
        <w:rPr>
          <w:rFonts w:cs="Courier New" w:ascii="Courier New" w:hAnsi="Courier New"/>
          <w:b/>
          <w:bCs/>
          <w:sz w:val="22"/>
        </w:rPr>
        <w:t>nördlichen Seitenschiff</w:t>
      </w:r>
      <w:r>
        <w:rPr>
          <w:rFonts w:cs="Courier New" w:ascii="Courier New" w:hAnsi="Courier New"/>
          <w:sz w:val="22"/>
        </w:rPr>
        <w:t xml:space="preserve"> an der Wand ein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reikönigsgruppe, um 1400. Im </w:t>
      </w:r>
      <w:r>
        <w:rPr>
          <w:rFonts w:cs="Courier New" w:ascii="Courier New" w:hAnsi="Courier New"/>
          <w:b/>
          <w:bCs/>
          <w:sz w:val="22"/>
        </w:rPr>
        <w:t>südlichen Seiten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schiff</w:t>
      </w:r>
      <w:r>
        <w:rPr>
          <w:rFonts w:cs="Courier New" w:ascii="Courier New" w:hAnsi="Courier New"/>
          <w:sz w:val="22"/>
        </w:rPr>
        <w:t xml:space="preserve"> die Heiligen St.Nepomuk und St.Jakob al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arockfiguren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>Kanzel</w:t>
      </w:r>
      <w:r>
        <w:rPr>
          <w:rFonts w:cs="Courier New" w:ascii="Courier New" w:hAnsi="Courier New"/>
          <w:sz w:val="22"/>
        </w:rPr>
        <w:t xml:space="preserve"> (1635) stammt v.Zacharias Juncker d.Ä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Außenseiten der Seitenschiffe sind von </w:t>
      </w:r>
      <w:r>
        <w:rPr>
          <w:rFonts w:cs="Courier New" w:ascii="Courier New" w:hAnsi="Courier New"/>
          <w:b/>
          <w:bCs/>
          <w:sz w:val="22"/>
        </w:rPr>
        <w:t xml:space="preserve">Kreuz=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wegstationen</w:t>
      </w:r>
      <w:r>
        <w:rPr>
          <w:rFonts w:cs="Courier New" w:ascii="Courier New" w:hAnsi="Courier New"/>
          <w:sz w:val="22"/>
        </w:rPr>
        <w:t xml:space="preserve"> umzogen. Entstehung 1927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>Andachtskapelle</w:t>
      </w:r>
      <w:r>
        <w:rPr>
          <w:rFonts w:cs="Courier New" w:ascii="Courier New" w:hAnsi="Courier New"/>
          <w:sz w:val="22"/>
        </w:rPr>
        <w:t xml:space="preserve"> im </w:t>
      </w:r>
      <w:r>
        <w:rPr>
          <w:rFonts w:cs="Courier New" w:ascii="Courier New" w:hAnsi="Courier New"/>
          <w:b/>
          <w:bCs/>
          <w:sz w:val="22"/>
        </w:rPr>
        <w:t>nördlichen Seitenschiff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 der Madonna im Strahlenkranz (um 1400 )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in Altaraufsatz mit 7 Szenen aus dem Leben der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aria (Jahr 1624) aus Alabastermarmor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In der </w:t>
      </w:r>
      <w:r>
        <w:rPr>
          <w:rFonts w:cs="Courier New" w:ascii="Courier New" w:hAnsi="Courier New"/>
          <w:b/>
          <w:bCs/>
          <w:sz w:val="22"/>
        </w:rPr>
        <w:t xml:space="preserve">nördlichen Seitenschiffkapelle </w:t>
      </w:r>
      <w:r>
        <w:rPr>
          <w:rFonts w:cs="Courier New" w:ascii="Courier New" w:hAnsi="Courier New"/>
          <w:sz w:val="22"/>
        </w:rPr>
        <w:t xml:space="preserve">(südlich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st ein lebensgroßes Kreuz zu sehen, eine Arbei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s der Spätgotik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Orgel enthält noch Teile des Original-Instru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ents von 1699. Das Orgelgehäuse ist noch voll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halt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Kirche hat 6 Glocken auf beide Türme verteilt.</w:t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>Franziskaner-Kirche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ehemalige </w:t>
      </w:r>
      <w:r>
        <w:rPr>
          <w:rFonts w:cs="Courier New" w:ascii="Courier New" w:hAnsi="Courier New"/>
          <w:b/>
          <w:bCs/>
          <w:sz w:val="22"/>
        </w:rPr>
        <w:t>Franziskanerkirche</w:t>
      </w:r>
      <w:r>
        <w:rPr>
          <w:rFonts w:cs="Courier New" w:ascii="Courier New" w:hAnsi="Courier New"/>
          <w:sz w:val="22"/>
        </w:rPr>
        <w:t xml:space="preserve"> ist nach de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rbild der gotischen Minoritenkirchen gebau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e ist eine schlichte, 7-jochige Saalkirche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-jochig eingezogenem Chor und einem Dachreiter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Von der originalen Ausstattung sind die Kanzel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der Orgel-Prospekt erhalten geblieben.          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Franziskanerkonvent wurde 1630 gegründe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660–1662 entstand das Kloster mit Kapelle und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Bau der Klosterkirche (1679-1688)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- Miltenberg 3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Innenausstattung stammt von 1705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1730 wurde der Klostergarten eingerichte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m Kloster wurde Philosophie und Theologi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lehrt.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803 Säkularisierung und Aufhebung des Klosters.                         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>- Später gelangte es an die Bayerische '</w:t>
      </w:r>
      <w:r>
        <w:rPr>
          <w:rFonts w:cs="Courier New" w:ascii="Courier New" w:hAnsi="Courier New"/>
          <w:b/>
          <w:bCs/>
          <w:sz w:val="22"/>
        </w:rPr>
        <w:t>Franzis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kanerprovinz'</w:t>
      </w:r>
      <w:r>
        <w:rPr>
          <w:rFonts w:cs="Courier New" w:ascii="Courier New" w:hAnsi="Courier New"/>
          <w:sz w:val="22"/>
        </w:rPr>
        <w:t xml:space="preserve"> und konnte ab 1836 neu besiedel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erd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888–1893 wurde die Barockgestalt der Kirch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urch eine Ausstattung im Zeitgeschmack ersetz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1960 bis 1964 wurde das Innere erneut umg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altet und dabei teilweise re-barockisier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Immaculata-Hochaltar wurde in barock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ormen neu geschaffen. Die beiden Seitenaltär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amen aus der Laudenbacher Kirche. Eine Innen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enovierung erfolgte 1977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983 wurde der Franziskanerkonvent aufgelös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Konventsgebäude wurden von der Carita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zogen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tes Rathaus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s Rathaus zählt zu den ältesten Bauwerk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n Miltenberg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1379 wurde das markante Sandsteingebäude,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s als Stadtwaage,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auf- und Lagerhaus diente, erstmals erwähnt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päter wurde das Haus auch als Tanzsaal und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Gymnasium genutzt. 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Der untere Teil besteht aus einer </w:t>
      </w:r>
      <w:r>
        <w:rPr>
          <w:rFonts w:cs="Courier New" w:ascii="Courier New" w:hAnsi="Courier New"/>
          <w:sz w:val="22"/>
        </w:rPr>
        <w:t>Halle,</w:t>
      </w:r>
      <w:r>
        <w:rPr>
          <w:rFonts w:cs="Courier New" w:ascii="Courier New" w:hAnsi="Courier New"/>
          <w:b w:val="false"/>
          <w:bCs w:val="false"/>
          <w:sz w:val="22"/>
        </w:rPr>
        <w:t xml:space="preserve"> i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der im Mittelalter die durchreisenden Kauf=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leute ihre Waren aufgrund des Stapelrecht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3 Tage lang anbieten durften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as Alte Rathaus dient heute als Ort für Veranstaltungen der Stadt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1979 bis 1983 wurde das Objekt saniert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- Miltenberg 4 -</w:t>
      </w:r>
    </w:p>
    <w:p>
      <w:pPr>
        <w:pStyle w:val="Heading3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ildenburg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>- Eine um 1200 erbaute Höhenburg oberhalb von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Miltenberg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>Der Name leitet sich von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'milde = freigiebig'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b. Es sollte die </w:t>
      </w:r>
      <w:r>
        <w:rPr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>Burgherren charakterisieren.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Burg wurde gegen Ende des 12.Jhs vom Mainz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rzbischof als örtliche Grenzsicherung auf dem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chloßberg errichtet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Der älteste Teil ist der 27 m hohe Bergfried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as heutige Wohngebäude mit hohem Dach und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Treppengiebel wurde von 1390-1396 errichtet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ie Burg wurde mehrfach erweitert und nach der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Zerstörung im </w:t>
      </w:r>
      <w:r>
        <w:rPr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>Markgrafenkrieg (1555–1582) teil=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weise wieder aufgebaut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Von 1807-1979 war sie in Privatbesitz. Danach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erwarb sie die Stadt Miltenberg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Die Anlage des Burghofes im Stil der Burgen=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romantik des 19.Jhs. sowie umfangreiche Umbau-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d Modernisierungsmaßnahmen der Innenräum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folgten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Seit Juli 2011 beherbergt sie ein Museum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Ausstellung besteht aus ca.170 Kunstwerk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es 20. und 21.Jhs. und über 180 rumänisch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Hinterglas-Ikonen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aurentiuskapelle 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>Die Kapelle wurde 1380 in einer Jahrtags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Stiftung des Aschaffenburger Kanonikers erwähnt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Der heutige Chor trägt die Jahreszahl 1456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wieder freigelegten Wandmalereien stamme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ch aus dieser Zeit.                       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as Langhaus ist ein Erweiterungsbau von 1594.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m Innern ein kostbarer spätgotischer Flügelaltar.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er um die Kapelle angelegte Friedhof dokumentiert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mit deb Grabmälern das hohe Niveau der Steinmetz=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unst des ausgehenden 16.Jhs.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ie Laurentiuskapelle liegt in Sichtweite des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historischen Mainzer Tors in der Laurentiusstraße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- Miltenberg 5 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Mainzer Tor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 xml:space="preserve">Spitzer spätmittelalterlicher Torturm am Westrand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Altstadt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von 1379</w:t>
      </w:r>
      <w:r>
        <w:rPr>
          <w:rFonts w:cs="Courier New" w:ascii="Courier New" w:hAnsi="Courier New"/>
          <w:b/>
          <w:bCs/>
          <w:sz w:val="22"/>
        </w:rPr>
        <w:t>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Über der Tordurchfahrt ist das Wappen des Mainz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rzbischofs Adolf I. von Nassau. In seiner Regie=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ungszeit (1371–1390) wurde der Turm erbau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ürzburger Tor</w:t>
      </w:r>
    </w:p>
    <w:p>
      <w:pPr>
        <w:pStyle w:val="Heading1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Spätmittelalterlicher Torturm am Ostrand der Altstadt von 1379. 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Ursprünglich trug er eine Geschützplattform mit Zinnenkranz,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 diese Stadtseite am meisten gefährdet war.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Zu Beginn des 15.Jhs. wurde der Turm überdacht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In den Haken-Steinen außen und innen liefen die Fallgatter.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chnatterloch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Schnatterloch-Turm am hinteren Teil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latzes bildet einen  Durchgang zum Wald. </w:t>
      </w:r>
    </w:p>
    <w:p>
      <w:pPr>
        <w:pStyle w:val="StandardWeb"/>
        <w:spacing w:before="0" w:after="0"/>
        <w:rPr/>
      </w:pPr>
      <w:r>
        <w:rPr>
          <w:sz w:val="22"/>
        </w:rPr>
        <w:t xml:space="preserve"> 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ier beginnt ein Fußweg, der Besucher direkt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ur Mildenburg führt. Das </w:t>
      </w:r>
      <w:r>
        <w:rPr>
          <w:rFonts w:cs="Courier New" w:ascii="Courier New" w:hAnsi="Courier New"/>
          <w:b/>
          <w:bCs/>
          <w:sz w:val="22"/>
        </w:rPr>
        <w:t>Schnatterloch</w:t>
      </w:r>
      <w:r>
        <w:rPr>
          <w:rFonts w:cs="Courier New" w:ascii="Courier New" w:hAnsi="Courier New"/>
          <w:sz w:val="22"/>
        </w:rPr>
        <w:t xml:space="preserve"> selbs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st ein Loch im Turm, von dem aus ein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twässerungs-Rinne zum Marktplatz führt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- Schnatterlochturm</w:t>
      </w:r>
      <w:r>
        <w:rPr>
          <w:rFonts w:cs="Courier New" w:ascii="Courier New" w:hAnsi="Courier New"/>
          <w:sz w:val="22"/>
        </w:rPr>
        <w:t xml:space="preserve">, der Renaissancetorbog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m Aufgang zur Burg und der Renaissance-Brunn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(1583) bilden ein stimmiges Ensemb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Name Schnatter leitet sich aus dem alt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griff </w:t>
      </w:r>
      <w:r>
        <w:rPr>
          <w:rFonts w:cs="Courier New" w:ascii="Courier New" w:hAnsi="Courier New"/>
          <w:i/>
          <w:iCs/>
          <w:sz w:val="22"/>
        </w:rPr>
        <w:t>Snade</w:t>
      </w:r>
      <w:r>
        <w:rPr>
          <w:rFonts w:cs="Courier New" w:ascii="Courier New" w:hAnsi="Courier New"/>
          <w:sz w:val="22"/>
        </w:rPr>
        <w:t xml:space="preserve"> ab, mit dem eine Grenze bezeich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et wurde, denn der Regenwassergraben war ur=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prünglich einmal die Stadtgrenze. </w:t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Marktplatz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Auf dem von vielen schönen Fachwerkhäuser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mgebenen Marktplatz befindet sich der Markt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runnen, der 1583 vom Bildhauer Michael Junk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eastAsia="Courier New" w:cs="Courier New" w:ascii="Courier New" w:hAnsi="Courier New"/>
          <w:b/>
          <w:bCs/>
          <w:sz w:val="22"/>
        </w:rPr>
        <w:t xml:space="preserve">      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- Miltenberg 6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s rotem Sandstein erschaffen wurde und mi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anzenden Putten verziert ist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>Die schönsten Häuser wurden im 16. und be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innenden 17.Jh. erbaut. Auch aus der Zeit na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m 30-jährigen Krieg sind noch viele Fachwerk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äuser erhalten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Auffällig ist das </w:t>
      </w:r>
      <w:r>
        <w:rPr>
          <w:rFonts w:cs="Courier New" w:ascii="Courier New" w:hAnsi="Courier New"/>
          <w:b/>
          <w:bCs/>
          <w:sz w:val="22"/>
        </w:rPr>
        <w:t>Haus Clausius</w:t>
      </w:r>
      <w:r>
        <w:rPr>
          <w:rFonts w:cs="Courier New" w:ascii="Courier New" w:hAnsi="Courier New"/>
          <w:sz w:val="22"/>
        </w:rPr>
        <w:t xml:space="preserve"> (Hotel Schmuck=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kästchen) mit dem Erker. Es wird auch Zentgrafen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aus genannt, da im 30-jährigen Krieg der Bürg=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adter Zentgraf der Eigentümer war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Ein weiteres dieser Häuser ist die </w:t>
      </w:r>
      <w:r>
        <w:rPr>
          <w:rFonts w:cs="Courier New" w:ascii="Courier New" w:hAnsi="Courier New"/>
          <w:b/>
          <w:bCs/>
          <w:sz w:val="22"/>
        </w:rPr>
        <w:t>Alte Amts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kellerei</w:t>
      </w:r>
      <w:r>
        <w:rPr>
          <w:rFonts w:cs="Courier New" w:ascii="Courier New" w:hAnsi="Courier New"/>
          <w:sz w:val="22"/>
        </w:rPr>
        <w:t xml:space="preserve"> des Mainzer Amtmannes, heute Stadtmuseu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Zum Riesen</w:t>
      </w:r>
      <w:r>
        <w:rPr>
          <w:rFonts w:cs="Courier New" w:ascii="Courier New" w:hAnsi="Courier New"/>
          <w:sz w:val="22"/>
        </w:rPr>
        <w:t xml:space="preserve"> (Gasthaus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Gilt als eines der ältesten Gasthäuser Deutsch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ands und wird auch Fürstenherberge genann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erste urkundliche Erwähnung stammt von 1158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ser wahrscheinlich noch gotische Vorgängerbau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ssen Reste im heutigen Gebäude erhalten sind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urde durch den heutigen Renaissance-Fachwerkbau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setzt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Brauerstern</w:t>
      </w:r>
      <w:r>
        <w:rPr>
          <w:rFonts w:cs="Courier New" w:ascii="Courier New" w:hAnsi="Courier New"/>
          <w:sz w:val="22"/>
        </w:rPr>
        <w:t xml:space="preserve"> am Wirtshausschild weist darauf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in, dass das Haus seit dem 19.Jh. ein Braurech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atte.                        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Vermutlich aus Neid über den wirtschaftli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rfolg des Gasthofes wurde 1627 der Gastwirt der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Hexerei</w:t>
      </w:r>
      <w:r>
        <w:rPr>
          <w:rFonts w:cs="Courier New" w:ascii="Courier New" w:hAnsi="Courier New"/>
          <w:sz w:val="22"/>
        </w:rPr>
        <w:t xml:space="preserve"> bezichtigt und zum Tod auf dem Scheiter=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aufen verurteilt. Dasselbe Schicksal ereilte 1629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ch den sein Vorgänger, sowie dessen Frau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m Laufe der Jahrhunderte wechselten die Besitz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ehrfach. Aufgrund fehlender Kundschaft schloss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aktuelle Besitzer im Herbst 1999 den Gasthof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Gebäude steht heute unter Denkmalschutz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as Gasthaus rühmt sich mit prominenten Gästen: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- Miltenberg 7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Kaiser Barbarossa (1158)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Kaiser Friedrich III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König Ludwig der Bayer (1314)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Kaiser Karl IV. (1368)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Kaiserin Maria Theresia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m 30-jährigen Krieges: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 xml:space="preserve">Tilly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 xml:space="preserve">Gustav II. </w:t>
      </w:r>
      <w:r>
        <w:rPr>
          <w:rFonts w:cs="Courier New" w:ascii="Courier New" w:hAnsi="Courier New"/>
          <w:sz w:val="22"/>
        </w:rPr>
        <w:t xml:space="preserve">Adolf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Pappenheim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Piccolomini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Wallenstein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m 20.Jahrhundert: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Richard Strauss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Theodor Heuss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Hans Albers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Heinz Rühman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m April 2001 wurde das Anwesen jedo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om Besitzer neu verpachtet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Gegenwärtig wird der </w:t>
      </w:r>
      <w:r>
        <w:rPr>
          <w:rFonts w:cs="Courier New" w:ascii="Courier New" w:hAnsi="Courier New"/>
          <w:i/>
          <w:iCs/>
          <w:sz w:val="22"/>
        </w:rPr>
        <w:t>Riesen</w:t>
      </w:r>
      <w:r>
        <w:rPr>
          <w:rFonts w:cs="Courier New" w:ascii="Courier New" w:hAnsi="Courier New"/>
          <w:sz w:val="22"/>
        </w:rPr>
        <w:t xml:space="preserve"> von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rauerei Faust bewirtschaftet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Im Gasthaus ist ein </w:t>
      </w:r>
      <w:r>
        <w:rPr>
          <w:rFonts w:cs="Courier New" w:ascii="Courier New" w:hAnsi="Courier New"/>
          <w:b/>
          <w:bCs/>
          <w:sz w:val="22"/>
        </w:rPr>
        <w:t>Bier</w:t>
      </w:r>
      <w:r>
        <w:rPr>
          <w:rFonts w:cs="Courier New" w:ascii="Courier New" w:hAnsi="Courier New"/>
          <w:sz w:val="22"/>
        </w:rPr>
        <w:t xml:space="preserve"> namens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i/>
          <w:iCs/>
          <w:sz w:val="22"/>
        </w:rPr>
        <w:t>Riesen-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i/>
          <w:iCs/>
          <w:sz w:val="22"/>
        </w:rPr>
        <w:t xml:space="preserve">  </w:t>
      </w:r>
      <w:r>
        <w:rPr>
          <w:rFonts w:cs="Courier New" w:ascii="Courier New" w:hAnsi="Courier New"/>
          <w:i/>
          <w:iCs/>
          <w:sz w:val="22"/>
        </w:rPr>
        <w:t>Spezial</w:t>
      </w:r>
      <w:r>
        <w:rPr>
          <w:rFonts w:cs="Courier New" w:ascii="Courier New" w:hAnsi="Courier New"/>
          <w:sz w:val="22"/>
        </w:rPr>
        <w:t xml:space="preserve"> erhältlich, das nur dort ausg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enkt und nur zu diesem Zweck gebrau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ird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Angegliedert ist das </w:t>
      </w:r>
      <w:r>
        <w:rPr>
          <w:rFonts w:cs="Courier New" w:ascii="Courier New" w:hAnsi="Courier New"/>
          <w:b/>
          <w:bCs/>
          <w:sz w:val="22"/>
        </w:rPr>
        <w:t>Hotel Zum Riesen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orient="landscape" w:w="16838" w:h="11906"/>
      <w:pgMar w:left="1247" w:right="284" w:gutter="0" w:header="0" w:top="794" w:footer="0" w:bottom="794"/>
      <w:pgNumType w:fmt="decimal"/>
      <w:cols w:num="2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pa">
    <w:name w:val="ipa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33:00Z</dcterms:created>
  <dc:creator>root</dc:creator>
  <dc:description/>
  <dc:language>en-US</dc:language>
  <cp:lastModifiedBy>root</cp:lastModifiedBy>
  <dcterms:modified xsi:type="dcterms:W3CDTF">2019-10-06T20:33:00Z</dcterms:modified>
  <cp:revision>2</cp:revision>
  <dc:subject/>
  <dc:title>Freistadt</dc:title>
</cp:coreProperties>
</file>